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</w:t>
      </w:r>
      <w:r>
        <w:rPr>
          <w:b/>
        </w:rPr>
        <w:t>Załącznik nr 7</w:t>
      </w:r>
      <w:r>
        <w:rPr/>
        <w:t xml:space="preserve"> do umowy nr ………………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ROTOKÓŁ</w:t>
      </w:r>
      <w:r>
        <w:rPr/>
        <w:t xml:space="preserve"> Nr ……..</w:t>
      </w:r>
    </w:p>
    <w:p>
      <w:pPr>
        <w:pStyle w:val="Normal"/>
        <w:jc w:val="center"/>
        <w:rPr/>
      </w:pPr>
      <w:r>
        <w:rPr>
          <w:b/>
        </w:rPr>
        <w:t>odbioru technicznego urządzeń srk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po przebudowie/remoncie/inwestycji* </w:t>
      </w:r>
    </w:p>
    <w:p>
      <w:pPr>
        <w:pStyle w:val="Normal"/>
        <w:jc w:val="center"/>
        <w:rPr/>
      </w:pPr>
      <w:r>
        <w:rPr/>
        <w:t>i przekazania ich do eksploata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isany w dniu ………… w 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Nazwa obiektu i jego lokalizacja: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2. Krótka  charakterystyka  odbieranego  obiektu/fazy robót  z  podaniem  zakresu   rzeczowego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leceniodawca …………………………………………………………………………….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ykonawca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5. Podwykonawcy </w:t>
      </w:r>
    </w:p>
    <w:p>
      <w:pPr>
        <w:pStyle w:val="Normal"/>
        <w:ind w:left="720" w:hanging="0"/>
        <w:rPr/>
      </w:pPr>
      <w:r>
        <w:rPr/>
        <w:t>1) ………………………………………………………………………………………….</w:t>
      </w:r>
    </w:p>
    <w:p>
      <w:pPr>
        <w:pStyle w:val="Normal"/>
        <w:ind w:left="720" w:hanging="0"/>
        <w:rPr/>
      </w:pPr>
      <w:r>
        <w:rPr/>
        <w:t>2) 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Przyjmujący /Użytkownik/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Skład Komisji odbioru ( nazwisko i imię, jednostka służbowa, stanowisko)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odnicz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ępca przewodnicząc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ciele zleceniodawcy (inspektor nadzor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ciele wykonawcy (kierownik budowy lub kierownik robó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ciele użytkowni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ciele branż związanych z eksploatacją odbieranych urządze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Inne osoby obecne przy odbiorze: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  <w:t xml:space="preserve">9. Komisja odbioru powołana przez …………………………………………………….. pismem Nr ………………….. z dnia …………………….. na podstawie zgłoszenia wykonawcy z dnia ……………………………………. </w:t>
      </w:r>
    </w:p>
    <w:p>
      <w:pPr>
        <w:pStyle w:val="Normal"/>
        <w:rPr/>
      </w:pPr>
      <w:r>
        <w:rPr/>
        <w:t>10. Podstawą wykonania robót budowlanych były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Umowa Nr …………………. z dnia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Porozumienie  dodatkowe 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Dokumentacja projektowa ……………………… dostarczona wykonawcy w </w:t>
      </w:r>
    </w:p>
    <w:p>
      <w:pPr>
        <w:pStyle w:val="Normal"/>
        <w:ind w:firstLine="284"/>
        <w:rPr>
          <w:b/>
          <w:b/>
        </w:rPr>
      </w:pPr>
      <w:r>
        <w:rPr/>
        <w:t>dniu ………………………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zwolenie na budowę wydane przez …………… dnia 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Komisji odbioru przedłożono dokumenty dotyczące przedmiotu odbioru wyszczególnione w §4 ust. 6 i 7 oraz §12 ust. 5 Wytycznych Ie-6, stanowiące Załącznik nr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2. Zgodnie z zapisem w dzienniku budowy/zgłoszeniem Wykonawcy, roboty zakończono w dniu 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Na podstawie przedłożonych dokumentów, po zapoznaniu się z przedmiotem odbioru,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wykonaniu uzupełniających sprawozdań, pomiarów badań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misja odbioru stwierdza: </w:t>
      </w:r>
    </w:p>
    <w:p>
      <w:pPr>
        <w:pStyle w:val="Normal"/>
        <w:rPr/>
      </w:pPr>
      <w:r>
        <w:rPr/>
        <w:t>1) zgodność/niezgodność/* wykonanych robót z dokumentacją projektową;</w:t>
      </w:r>
    </w:p>
    <w:p>
      <w:pPr>
        <w:pStyle w:val="Normal"/>
        <w:rPr/>
      </w:pPr>
      <w:r>
        <w:rPr/>
        <w:t xml:space="preserve">2) wykonanie/niewykonanie/* wymaganych prób i sprawozdań tj.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/>
        <w:t>3) zgodność/niezgodność/* wyników wykonanych sprawozdań, badań, prób z dokumentacją   projektową</w:t>
      </w:r>
    </w:p>
    <w:p>
      <w:pPr>
        <w:pStyle w:val="Normal"/>
        <w:rPr/>
      </w:pPr>
      <w:r>
        <w:rPr/>
        <w:t>4) odstępstwa i rozbieżności spowodowane zostały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/>
        <w:t>5) wady i niedoróbki dające się usunąć, które stanowią załącznik nr 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Komisja  odbioru postanawia uznać wymieniony w  Części I p 1.,2. niniejszego protokołu zakres robót budowlanych na obiekcie za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) zakończony bez wad i odebrany. Urządzenia zostały sprawdzone pod względem prawidłowości działania i zostały przekazane do eksploatacji na warunkach: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2) odebrany  z wadami, które wykonawca zobowiązuje się usunąć w terminie do dnia ……. Urządzenia zostały sprawdzone pod względem prawidłowości działania i zostały przekazane do eksploatacji na warunkach: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3) nieodebrany i nie przekazany do eksploatacji. Urządzenia zostały sprawdzone pod względem prawidłowości działania i nie zostały przekazane do eksploatacji do czasu usunięcia stwierdzonych wad: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2. Komisja Odbioru ocenia jakość wykonanego zakresu robót budowlanych obiektu oraz jakość zastosowanych materiałów: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abezpieczenie i utrzymanie odebranego obiektu z dniem…………….., należy do 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Ewentualne zastrzeżenia Stron do ustaleń protokołu: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ół po przeczytaniu podpisan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odnicz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ępca przewodnicząc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ciele zleceniodawcy (inspektor nadzor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ciele wykonawcy (kierownik budowy lub kierownik robó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ciele użytkowni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ciele branż związanych z eksploatacją odbieranych urządze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EKLB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eastAsia="Times New Roman" w:cs="LAEKPE+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AEKLB+TimesNewRoman,Bold;Times New Roman" w:hAnsi="LAEKLB+TimesNewRoman,Bold;Times New Roman" w:eastAsia="Times New Roman" w:cs="LAEKLB+TimesNewRoman,Bold;Times New Roman"/>
      <w:color w:val="000000"/>
      <w:sz w:val="24"/>
      <w:szCs w:val="24"/>
      <w:lang w:val="pl-PL" w:bidi="ar-SA" w:eastAsia="zh-CN"/>
    </w:rPr>
  </w:style>
  <w:style w:type="paragraph" w:styleId="Nag3wek1">
    <w:name w:val="Nag3ówek 1"/>
    <w:basedOn w:val="Default"/>
    <w:next w:val="Default"/>
    <w:qFormat/>
    <w:pPr>
      <w:spacing w:before="240" w:after="60"/>
    </w:pPr>
    <w:rPr>
      <w:rFonts w:cs="Times New Roman"/>
      <w:color w:val="000000"/>
    </w:rPr>
  </w:style>
  <w:style w:type="paragraph" w:styleId="Nag3wek7">
    <w:name w:val="Nag3ówek 7"/>
    <w:basedOn w:val="Default"/>
    <w:next w:val="Default"/>
    <w:qFormat/>
    <w:pPr>
      <w:spacing w:before="240" w:after="60"/>
    </w:pPr>
    <w:rPr>
      <w:rFonts w:cs="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9:17:00Z</dcterms:created>
  <dc:creator>IZAT</dc:creator>
  <dc:description/>
  <cp:keywords/>
  <dc:language>en-US</dc:language>
  <cp:lastModifiedBy>Stańczyk Marta</cp:lastModifiedBy>
  <cp:lastPrinted>2026-02-05T12:28:00Z</cp:lastPrinted>
  <dcterms:modified xsi:type="dcterms:W3CDTF">2026-02-05T11:28:00Z</dcterms:modified>
  <cp:revision>4</cp:revision>
  <dc:subject/>
  <dc:title>Wzór nr 1</dc:title>
</cp:coreProperties>
</file>